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stronomy Treasure Hunt Clues</w:t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720" w:bottom="8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E:</w:t>
      </w:r>
    </w:p>
    <w:p>
      <w:pPr>
        <w:pStyle w:val="Normal"/>
        <w:rPr/>
      </w:pPr>
      <w:r>
        <w:rPr>
          <w:sz w:val="24"/>
          <w:szCs w:val="24"/>
        </w:rPr>
        <w:t>This object is hot, but not on fire.</w:t>
        <w:br/>
        <w:t>Explore the dryer but don’t perspire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WO:</w:t>
      </w:r>
    </w:p>
    <w:p>
      <w:pPr>
        <w:pStyle w:val="Normal"/>
        <w:rPr/>
      </w:pPr>
      <w:r>
        <w:rPr>
          <w:sz w:val="24"/>
          <w:szCs w:val="24"/>
        </w:rPr>
        <w:t>This planet is closest, but not the hottest.</w:t>
        <w:br/>
        <w:t>Check the sock drawer, and don’t be modes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REE:</w:t>
      </w:r>
    </w:p>
    <w:p>
      <w:pPr>
        <w:pStyle w:val="Normal"/>
        <w:rPr/>
      </w:pPr>
      <w:r>
        <w:rPr>
          <w:sz w:val="24"/>
          <w:szCs w:val="24"/>
        </w:rPr>
        <w:t>This planet is so hot it can melt a cannonball,</w:t>
        <w:br/>
        <w:t>Crush spaceships, rain acid, and is in tree ta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U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st of this planet is covered with water.</w:t>
        <w:br/>
        <w:t>Visit the bathtub without making it hott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V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planet is basically a rusty burp.</w:t>
        <w:br/>
        <w:t>Discover the refrigerator and take a slur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IX: </w:t>
      </w:r>
    </w:p>
    <w:p>
      <w:pPr>
        <w:pStyle w:val="Normal"/>
        <w:rPr/>
      </w:pPr>
      <w:r>
        <w:rPr>
          <w:sz w:val="24"/>
          <w:szCs w:val="24"/>
        </w:rPr>
        <w:t>A planet so large it can hold the rest,</w:t>
        <w:br/>
        <w:t>Explore our library with infinite zes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V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planet had rings, but not made of gold.</w:t>
        <w:br/>
        <w:t>Explore near the front door like an astronaut bold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IGH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macked so hard it now rolls on its side,</w:t>
        <w:br/>
        <w:t>Find the window that is ever so wid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N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eck the sink for hurricane,</w:t>
        <w:br/>
        <w:t xml:space="preserve">gigantic blue farts, and diamond rai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ead of one there were two, then four…</w:t>
        <w:br/>
        <w:t>Visit the mailbox for the one that is no mo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83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240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2240" w:h="15840"/>
      <w:pgMar w:left="720" w:right="720" w:gutter="0" w:header="0" w:top="720" w:footer="720" w:bottom="83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center" w:pos="5400" w:leader="none"/>
        <w:tab w:val="right" w:pos="10800" w:leader="none"/>
      </w:tabs>
      <w:rPr/>
    </w:pPr>
    <w:r>
      <w:rPr/>
      <w:t>© 2009 Supercharged Science</w:t>
    </w:r>
    <w:r>
      <w:rPr>
        <w:i/>
      </w:rPr>
      <w:tab/>
      <w:t>www.SuperchargedScience.com</w:t>
    </w:r>
    <w:r>
      <w:rPr/>
      <w:tab/>
      <w:t>Online Science Learning Program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40" w:after="24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6:53:00Z</dcterms:created>
  <dc:creator>Aurora</dc:creator>
  <dc:description/>
  <dc:language>en-US</dc:language>
  <cp:lastModifiedBy>Aurora</cp:lastModifiedBy>
  <cp:lastPrinted>2009-08-15T06:23:00Z</cp:lastPrinted>
  <dcterms:modified xsi:type="dcterms:W3CDTF">2009-09-27T16:53:00Z</dcterms:modified>
  <cp:revision>3</cp:revision>
  <dc:subject/>
  <dc:title/>
</cp:coreProperties>
</file>